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książek oraz dostarczenie pełnego nakładu książek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tbl>
      <w:tblPr>
        <w:tblW w:w="881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490"/>
        <w:gridCol w:w="1975"/>
        <w:gridCol w:w="705"/>
        <w:gridCol w:w="864"/>
        <w:gridCol w:w="708"/>
        <w:gridCol w:w="2552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tu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kła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ęt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met P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se to Spea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łowski R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e niejawn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uzner T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owisko informatyczne wspomagające edukacj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rawa miękka, klejona. Okładka kolorowa, karton 240g 4+0, folia błysk. Środek: papier offset 80g 4+4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kla D. (red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ółczesne uwarunkowania rynku prac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rawa twarda, szyta. Okładka kolorowa, papier 150g  naklejony na tekturę 4+0, grzbiet prosty, folia błysk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ych-Gawrońska A. (red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wo Gall. Artysta, redutowiec teatru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prawa twarda, szyta. Okładka kolorowa, papier 150g  naklejony na tekturę 4+0, grzbiet okrągły, folia błysk. Środek: papier CocoonSilk 115g 1+1. Dwie taśmy zakładkowe (czarna i biała). W tekst wklejonych 27 kartek - papier o podwyższonej gramaturze - kreda 160g (pojedynczo, nie w formie zwartego aneksu)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 układzie:4+0 (2 kartki), 4+4 (11), 4+1 (4), 1+1 (6), 1+0 (4)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siążki są opatrzone numerami ISBN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ość stron nie obejmuje okładek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trony kolorowe rozrzucone po tekście mieszczą się w ogólnej liczbie stron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ormat B5 tj. 165 x 240 m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16"/>
          <w:szCs w:val="16"/>
        </w:rPr>
        <w:t>Format A4 tj. 210 x 297 mm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14 dni od daty przekazania materiału gotowego do druku przez Zamawiającego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otowy materiał do druku Zamawiający prześle Wykonawcy pocztą elektroniczną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na 7 dni licząc od dnia otrzymania egzemplarza próbnego na akceptację lub zgłoszenie ewentualnych zastrzeżeń dotyczących wykonania egzemplarza próbnego. </w:t>
      </w:r>
      <w:r>
        <w:rPr>
          <w:rFonts w:cs="Tahoma" w:ascii="Tahoma" w:hAnsi="Tahoma"/>
          <w:sz w:val="18"/>
          <w:szCs w:val="18"/>
          <w:u w:val="single"/>
        </w:rPr>
        <w:t>Wykonawca może przystąpić do druku nakładu po uzyskaniu akceptacji egzemplarza próbnego przez Zamawiającego</w:t>
      </w:r>
      <w:r>
        <w:rPr>
          <w:rFonts w:cs="Tahoma" w:ascii="Tahoma" w:hAnsi="Tahoma"/>
          <w:u w:val="single"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Zamawiający dopuszcza możliwość wystawiania faktur częściowych. Faktura częściowa musi obejmować co najmniej pełen nakład jednego z tytułów objętych przedmiotem zamówienia. W sytuacji wystawiania faktur częściowych realizacja danego etapu zamówienia musi zostać potwierdzona protokołem, o którym mowa w par. 2 pkt.9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4/15 Druk i oprawa książek (5 tytułów)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23:00Z</dcterms:created>
  <dc:creator>abojarska</dc:creator>
  <dc:description/>
  <cp:keywords/>
  <dc:language>en-US</dc:language>
  <cp:lastModifiedBy>bczerwinska</cp:lastModifiedBy>
  <cp:lastPrinted>2015-01-22T12:31:00Z</cp:lastPrinted>
  <dcterms:modified xsi:type="dcterms:W3CDTF">2015-01-22T11:31:00Z</dcterms:modified>
  <cp:revision>4</cp:revision>
  <dc:subject/>
  <dc:title>UMOWA</dc:title>
</cp:coreProperties>
</file>